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b/>
          <w:color w:val="000000"/>
          <w:sz w:val="16"/>
          <w:szCs w:val="16"/>
          <w:highlight w:val="yellow"/>
        </w:rPr>
        <w:t>76. Нормы рад. безопасности</w:t>
      </w:r>
      <w:r>
        <w:rPr>
          <w:b/>
          <w:color w:val="000000"/>
          <w:sz w:val="16"/>
          <w:szCs w:val="16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рганизм человека постоянно подвергается воз</w:t>
        <w:softHyphen/>
        <w:t>действию космических лучей и природных радио</w:t>
        <w:softHyphen/>
        <w:t>активных элементов, присутствующих в воздухе, почве, в тканях самого организма» Уровни природно</w:t>
        <w:softHyphen/>
        <w:t>го излучения от всех источников в среднем соответствуют 100 мбэр в год, но в отдельных райо</w:t>
        <w:softHyphen/>
        <w:t>нах — до 1000 мбэр в год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современных условиях человек сталкивается с превышением этого среднего уровня радиации. Для лиц, работающих в сфере действия ионизирующего излучения, установлены значения предельно допус</w:t>
        <w:softHyphen/>
        <w:t>тимой дозы (ПДД) на все тело, которая при дли</w:t>
        <w:softHyphen/>
        <w:t>тельном воздействии не вызывает у человека нару</w:t>
        <w:softHyphen/>
        <w:t>шения общего состояния, а также функций крове</w:t>
        <w:softHyphen/>
        <w:t>творения и воспроизводства. Для ионизирующего излучения установлена ПДД 5 бэр в год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ждународная комиссия по радиационной за</w:t>
        <w:softHyphen/>
        <w:t>щите (МКРЗ) рекомендовала в качестве предельно допустимой дозы (ПДД) разового аварийного облу</w:t>
        <w:softHyphen/>
        <w:t>чения 25 бэр и профессионального хронического облучения — до 5 бэр в год и установила в 10 раз меньшую дозу для ограниченных групп населения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ля оценки отдаленных последствий действия излучения в потомстве учитывают возможность уве</w:t>
        <w:softHyphen/>
        <w:t>личения частоты мутаций. Доза излучения, веро</w:t>
        <w:softHyphen/>
        <w:t>ятнее всего удваивающая частоту самопроизволь</w:t>
        <w:softHyphen/>
        <w:t>ных мутации, не превышает 100 бэр на поколение. Генетически значимые дозы для населения находят</w:t>
        <w:softHyphen/>
        <w:t>ся в пределах 7—55 мбэр/год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 общем внешнем облучении человека дозой в 150—400 рад развивается лучевая болезнь легкой и средней степени тяжести; при дозе 400—600 рад — тяжелая лучевая болезнь; облучение в дозе свыше 600 рад является абсолютно смертельным, если не используются меры профилактики и терап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облучении дозами 100—1000 рад в основе поражения лежит так называемый костномозговой механизм развития лучевой болезни. При общем или локальном облучении живота в дозах 1000— 5000 рад — кишечный механизм развития лучевой болезни с превалированием токсем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остром облучении в дозах более 5000 рад развивается молниеносная форма лучевой болезни. Возможна смерть «под лучом» при облучении в до</w:t>
        <w:softHyphen/>
        <w:t>зах более 20000 рад. При попадании в организм ра</w:t>
        <w:softHyphen/>
        <w:t>дионуклидов, происходит инкорпорирование радио</w:t>
        <w:softHyphen/>
        <w:t>активных веществ. Опасность инкорпорации опре</w:t>
        <w:softHyphen/>
        <w:t>деляется особенностями метаболизма, удельной активностью, путями поступления радионуклидов в организм. Наиболее опасны радионуклиды, име</w:t>
        <w:softHyphen/>
        <w:t>ющие большой период полураспада и плохо выво</w:t>
        <w:softHyphen/>
        <w:t>дящиеся из организма, например радий-226 (</w:t>
      </w:r>
      <w:r>
        <w:rPr>
          <w:color w:val="000000"/>
          <w:sz w:val="16"/>
          <w:szCs w:val="16"/>
          <w:vertAlign w:val="superscript"/>
        </w:rPr>
        <w:t>226</w:t>
      </w:r>
      <w:r>
        <w:rPr>
          <w:color w:val="000000"/>
          <w:sz w:val="16"/>
          <w:szCs w:val="16"/>
          <w:lang w:val="en-US"/>
        </w:rPr>
        <w:t>Ra</w:t>
      </w:r>
      <w:r>
        <w:rPr>
          <w:color w:val="000000"/>
          <w:sz w:val="16"/>
          <w:szCs w:val="16"/>
        </w:rPr>
        <w:t>), плутоний-239 (</w:t>
      </w:r>
      <w:r>
        <w:rPr>
          <w:color w:val="000000"/>
          <w:sz w:val="16"/>
          <w:szCs w:val="16"/>
          <w:vertAlign w:val="superscript"/>
        </w:rPr>
        <w:t>239</w:t>
      </w:r>
      <w:r>
        <w:rPr>
          <w:color w:val="000000"/>
          <w:sz w:val="16"/>
          <w:szCs w:val="16"/>
        </w:rPr>
        <w:t>Рп). На поражающий эффект вли</w:t>
        <w:softHyphen/>
        <w:t>яет место депонирования радионуклидов: стронций-89 (</w:t>
      </w:r>
      <w:r>
        <w:rPr>
          <w:color w:val="000000"/>
          <w:sz w:val="16"/>
          <w:szCs w:val="16"/>
          <w:vertAlign w:val="superscript"/>
        </w:rPr>
        <w:t>89</w:t>
      </w:r>
      <w:r>
        <w:rPr>
          <w:color w:val="000000"/>
          <w:sz w:val="16"/>
          <w:szCs w:val="16"/>
          <w:lang w:val="en-US"/>
        </w:rPr>
        <w:t>Sr</w:t>
      </w:r>
      <w:r>
        <w:rPr>
          <w:color w:val="000000"/>
          <w:sz w:val="16"/>
          <w:szCs w:val="16"/>
        </w:rPr>
        <w:t>) и стронций-90 (</w:t>
      </w:r>
      <w:r>
        <w:rPr>
          <w:color w:val="000000"/>
          <w:sz w:val="16"/>
          <w:szCs w:val="16"/>
          <w:vertAlign w:val="superscript"/>
        </w:rPr>
        <w:t>90</w:t>
      </w:r>
      <w:r>
        <w:rPr>
          <w:color w:val="000000"/>
          <w:sz w:val="16"/>
          <w:szCs w:val="16"/>
          <w:lang w:val="en-US"/>
        </w:rPr>
        <w:t>Sr</w:t>
      </w:r>
      <w:r>
        <w:rPr>
          <w:color w:val="000000"/>
          <w:sz w:val="16"/>
          <w:szCs w:val="16"/>
        </w:rPr>
        <w:t>) -  кости; цезий-137 (</w:t>
      </w:r>
      <w:r>
        <w:rPr>
          <w:color w:val="000000"/>
          <w:sz w:val="16"/>
          <w:szCs w:val="16"/>
          <w:vertAlign w:val="superscript"/>
        </w:rPr>
        <w:t>137</w:t>
      </w:r>
      <w:r>
        <w:rPr>
          <w:color w:val="000000"/>
          <w:sz w:val="16"/>
          <w:szCs w:val="16"/>
          <w:lang w:val="en-US"/>
        </w:rPr>
        <w:t>Cs</w:t>
      </w:r>
      <w:r>
        <w:rPr>
          <w:color w:val="000000"/>
          <w:sz w:val="16"/>
          <w:szCs w:val="16"/>
        </w:rPr>
        <w:t xml:space="preserve">) — мышцы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обую опасность имеют быстро резобрирующиеся радионуклиды с равномерным распределением в орга</w:t>
        <w:softHyphen/>
        <w:t>низме, например тритий (3 Т) и полоний-210 (</w:t>
      </w:r>
      <w:r>
        <w:rPr>
          <w:color w:val="000000"/>
          <w:sz w:val="16"/>
          <w:szCs w:val="16"/>
          <w:vertAlign w:val="superscript"/>
        </w:rPr>
        <w:t>210</w:t>
      </w:r>
      <w:r>
        <w:rPr>
          <w:color w:val="000000"/>
          <w:sz w:val="16"/>
          <w:szCs w:val="16"/>
        </w:rPr>
        <w:t>Ро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ятельность людей на зараженной местности значительно затруднена из-за медленного спада ра</w:t>
        <w:softHyphen/>
        <w:t>диоактивности. Мероприятия по ограничению об</w:t>
        <w:softHyphen/>
        <w:t>лучения населения регламентируются Нормами ра</w:t>
        <w:softHyphen/>
        <w:t>диационной безопасности НРБ-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4:41:00Z</dcterms:created>
  <dc:creator>mixel</dc:creator>
  <dc:description/>
  <dc:language>en-US</dc:language>
  <cp:lastModifiedBy>mixel</cp:lastModifiedBy>
  <cp:lastPrinted>2004-05-06T19:14:00Z</cp:lastPrinted>
  <dcterms:modified xsi:type="dcterms:W3CDTF">2004-05-06T15:15:00Z</dcterms:modified>
  <cp:revision>2</cp:revision>
  <dc:subject/>
  <dc:title>76</dc:title>
</cp:coreProperties>
</file>